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852458129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8"/>
          <w:szCs w:val="28"/>
        </w:rPr>
        <w:t>COMUNICATO n. 161 del 16 novembre 2006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i 17 novembre: le mollettine anticamorra distribuite nelle discoteche e nei teatri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Il Presidente del Consiglio comunale Leonardo Impegno ha ricevuto stamani una lettera da alcuni gestori di discoteche e teatri napoletani che hanno voluto aderire alla campagna “Non molliamo!” promossa dal Consiglio Comunale di Napoli, dagli studenti e dai giovani delle associazioni anticamorra per riaffermare il valore della legalità contro la camorra e la criminalità organiz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 xml:space="preserve">Caro Presidente – scrivono gli imprenditori della movida napoletana- nel complimentarci per l’iniziativa della “ mollettina” che sta riscuotendo grande successo  le annunciamo che nella </w:t>
      </w:r>
      <w:r>
        <w:rPr>
          <w:b/>
          <w:i/>
          <w:sz w:val="28"/>
          <w:szCs w:val="28"/>
        </w:rPr>
        <w:t>serata di venerdì 17 novembre</w:t>
      </w:r>
      <w:r>
        <w:rPr>
          <w:i/>
          <w:sz w:val="28"/>
          <w:szCs w:val="28"/>
        </w:rPr>
        <w:t xml:space="preserve"> distribuiremo ai giovani avventori dei nostri locali, all’ingresso, la </w:t>
      </w:r>
      <w:r>
        <w:rPr>
          <w:b/>
          <w:i/>
          <w:sz w:val="28"/>
          <w:szCs w:val="28"/>
        </w:rPr>
        <w:t>“molletta” della legal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 questo gesto vogliamo manifestare la nostra partecipazione alla rete tra giovani, istituzioni, forze economiche e sociali che, in questi giorni difficili, sta dimostrando all’intero Paese che Napoli e i napoletani non sono rassegnati al destino di soggezione che la camorra e i poteri criminali tentano di imporre con la violenza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questo momento di mobilitazione comune per la legalità, pensiamo che sia particolarmente importante coinvolgere i giovani che affollano le discoteche: legalità e sicurezza sono indispensabili per garantire la libertà di passare serenamente e divertendosi il proprio tempo libero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alità e sicurezza sono anche indispensabili per garantire a noi imprenditori di svolgere la nostra attività in un contesto civile, in cui la libertà di fare impresa, svincolata dall’oppressione criminale, sia capace di contribuire alla civiltà e allo sviluppo di Napoli.”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locali interessati all’iniziativa sono: il Tam di via Martucci, La Scalinatella di via San Pasquale a Chiaia, La Mela di via dei Mille, il Matì in via Cuoco, il Momah di via Fornari, il White di vico Satriano e  la Cachaça di via Petrarc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Sono davvero contento che la nostra “mollettina” – ha detto Impegno – sia diventata un simbolo di legalità e ringrazio tutti coloro che in questi giorni ci stanno manifestando la loro entusiastica partecipazione. “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l C</w:t>
      </w:r>
      <w:r>
        <w:rPr>
          <w:rFonts w:cs="Tahoma" w:ascii="Tahoma" w:hAnsi="Tahoma"/>
          <w:sz w:val="22"/>
          <w:szCs w:val="22"/>
        </w:rPr>
        <w:t>apo Ufficio Stampa del Consiglio comunal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6:00Z</dcterms:created>
  <dc:creator>COMUNE DI NAPOLI</dc:creator>
  <dc:description/>
  <cp:keywords/>
  <dc:language>en-US</dc:language>
  <cp:lastModifiedBy> </cp:lastModifiedBy>
  <cp:lastPrinted>2006-11-16T13:47:00Z</cp:lastPrinted>
  <dcterms:modified xsi:type="dcterms:W3CDTF">2006-11-22T11:16:00Z</dcterms:modified>
  <cp:revision>2</cp:revision>
  <dc:subject/>
  <dc:title> </dc:title>
</cp:coreProperties>
</file>